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public relatif à la maintenance des installations de chauffage, ventilation et climatisation des juridictions de l’ordre judiciaire du ressort des Cours d’appel de Metz et de Nanc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ot n°1 : prestations de maintenance des installations de chauffage, ventilation et climatisation pour les juridictions du département de la Moselle (AOO.2025.02.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0056850"/>
      <w:bookmarkStart w:id="1" w:name="__Fieldmark__0_25900568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0056850"/>
      <w:bookmarkStart w:id="3" w:name="__Fieldmark__1_25900568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0056850"/>
      <w:bookmarkStart w:id="5" w:name="__Fieldmark__2_25900568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0056850"/>
      <w:bookmarkStart w:id="7" w:name="__Fieldmark__3_25900568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0056850"/>
      <w:bookmarkStart w:id="9" w:name="__Fieldmark__4_259005685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90056850"/>
      <w:bookmarkStart w:id="11" w:name="__Fieldmark__5_2590056850"/>
      <w:bookmarkEnd w:id="11"/>
      <w:r>
        <w:rPr/>
      </w:r>
      <w:r>
        <w:rPr/>
        <w:fldChar w:fldCharType="end"/>
      </w:r>
      <w:r>
        <w:rPr>
          <w:rFonts w:cs="Arial" w:ascii="Arial" w:hAnsi="Arial"/>
        </w:rPr>
        <w:t xml:space="preserve"> CCP commun aux 4 lots et son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90056850"/>
      <w:bookmarkStart w:id="13" w:name="__Fieldmark__6_2590056850"/>
      <w:bookmarkEnd w:id="13"/>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90056850"/>
      <w:bookmarkStart w:id="15" w:name="__Fieldmark__7_2590056850"/>
      <w:bookmarkEnd w:id="15"/>
      <w:r>
        <w:rPr/>
      </w:r>
      <w:r>
        <w:rPr/>
        <w:fldChar w:fldCharType="end"/>
      </w:r>
      <w:r>
        <w:rPr>
          <w:rFonts w:cs="Arial" w:ascii="Arial" w:hAnsi="Arial"/>
        </w:rPr>
        <w:t xml:space="preserve"> Autres : RCP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0056850"/>
      <w:bookmarkStart w:id="17" w:name="__Fieldmark__8_259005685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0056850"/>
      <w:bookmarkStart w:id="19" w:name="__Fieldmark__9_259005685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0056850"/>
      <w:bookmarkStart w:id="21" w:name="__Fieldmark__10_259005685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0056850"/>
      <w:bookmarkStart w:id="23" w:name="__Fieldmark__11_259005685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0056850"/>
      <w:bookmarkStart w:id="25" w:name="__Fieldmark__12_259005685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90056850"/>
      <w:bookmarkStart w:id="27" w:name="__Fieldmark__13_259005685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90056850"/>
      <w:bookmarkStart w:id="29" w:name="__Fieldmark__14_259005685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24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0056850"/>
      <w:bookmarkStart w:id="31" w:name="__Fieldmark__15_259005685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90056850"/>
      <w:bookmarkStart w:id="33" w:name="__Fieldmark__16_259005685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90056850"/>
      <w:bookmarkStart w:id="35" w:name="__Fieldmark__17_259005685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90056850"/>
      <w:bookmarkStart w:id="37" w:name="__Fieldmark__18_259005685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90056850"/>
      <w:bookmarkStart w:id="39" w:name="__Fieldmark__19_259005685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90056850"/>
      <w:bookmarkStart w:id="41" w:name="__Fieldmark__20_259005685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90056850"/>
      <w:bookmarkStart w:id="43" w:name="__Fieldmark__21_259005685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90056850"/>
      <w:bookmarkStart w:id="45" w:name="__Fieldmark__22_259005685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590056850"/>
      <w:bookmarkStart w:id="47" w:name="__Fieldmark__23_2590056850"/>
      <w:bookmarkEnd w:id="47"/>
      <w:r>
        <w:rPr/>
      </w:r>
      <w:r>
        <w:rPr/>
        <w:fldChar w:fldCharType="end"/>
      </w:r>
      <w:r>
        <w:rPr>
          <w:rFonts w:cs="Arial" w:ascii="Arial" w:hAnsi="Arial"/>
        </w:rPr>
        <w:tab/>
        <w:t>la date de début d’exécution prévue par le marché public lorsqu’elle est postérieure à la date de notification (</w:t>
      </w:r>
      <w:r>
        <w:rPr>
          <w:rFonts w:cs="Arial" w:ascii="Arial" w:hAnsi="Arial"/>
          <w:b/>
        </w:rPr>
        <w:t>1</w:t>
      </w:r>
      <w:r>
        <w:rPr>
          <w:rFonts w:cs="Arial" w:ascii="Arial" w:hAnsi="Arial"/>
          <w:b/>
          <w:vertAlign w:val="superscript"/>
        </w:rPr>
        <w:t>er</w:t>
      </w:r>
      <w:r>
        <w:rPr>
          <w:rFonts w:cs="Arial" w:ascii="Arial" w:hAnsi="Arial"/>
          <w:b/>
        </w:rPr>
        <w:t xml:space="preserve"> février 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90056850"/>
      <w:bookmarkStart w:id="49" w:name="__Fieldmark__24_259005685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90056850"/>
      <w:bookmarkStart w:id="51" w:name="__Fieldmark__25_259005685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90056850"/>
      <w:bookmarkStart w:id="53" w:name="__Fieldmark__26_259005685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590056850"/>
      <w:bookmarkStart w:id="55" w:name="__Fieldmark__27_259005685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90056850"/>
      <w:bookmarkStart w:id="57" w:name="__Fieldmark__28_259005685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590056850"/>
      <w:bookmarkStart w:id="59" w:name="__Fieldmark__29_259005685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90056850"/>
      <w:bookmarkStart w:id="61" w:name="__Fieldmark__30_259005685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590056850"/>
      <w:bookmarkStart w:id="63" w:name="__Fieldmark__31_259005685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90056850"/>
      <w:bookmarkStart w:id="65" w:name="__Fieldmark__32_259005685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90056850"/>
      <w:bookmarkStart w:id="67" w:name="__Fieldmark__33_259005685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90056850"/>
      <w:bookmarkStart w:id="69" w:name="__Fieldmark__34_259005685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590056850"/>
      <w:bookmarkStart w:id="71" w:name="__Fieldmark__35_259005685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Metz</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Metz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le Premier Président de la Cour d’appel de Metz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Cour d’appel de Nancy – Service administratif interrégional</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rFonts w:ascii="Arial" w:hAnsi="Arial" w:cs="Arial"/>
          <w:b/>
          <w:b/>
        </w:rPr>
      </w:pPr>
      <w:r>
        <w:rPr>
          <w:rFonts w:cs="Arial" w:ascii="Arial" w:hAnsi="Arial"/>
          <w:b/>
        </w:rPr>
        <w:t>Téléphone : 03 54 59 71 54</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p.sar.ca-nancy@justice.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47 rue sainte Catherine</w:t>
      </w:r>
    </w:p>
    <w:p>
      <w:pPr>
        <w:pStyle w:val="Fcase2metab"/>
        <w:rPr>
          <w:rFonts w:ascii="Arial" w:hAnsi="Arial" w:cs="Arial"/>
          <w:b/>
          <w: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21">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Programme 166 activité 016601060202</w:t>
      </w:r>
    </w:p>
    <w:p>
      <w:pPr>
        <w:pStyle w:val="Fcase2metab"/>
        <w:rPr>
          <w:rFonts w:ascii="Arial" w:hAnsi="Arial" w:cs="Arial"/>
          <w:b/>
          <w:b/>
        </w:rPr>
      </w:pPr>
      <w:r>
        <w:rPr>
          <w:rFonts w:cs="Arial" w:ascii="Arial" w:hAnsi="Arial"/>
          <w:b/>
        </w:rPr>
        <w:t>Code G.M. : 37.02.0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 METZ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t>LE PROCUREUR G</w:t>
      </w:r>
      <w:r>
        <w:rPr>
          <w:rFonts w:cs="Arial" w:ascii="Arial" w:hAnsi="Arial"/>
        </w:rPr>
        <w:t>É</w:t>
      </w:r>
      <w:r>
        <w:rPr/>
        <w:t>N</w:t>
      </w:r>
      <w:r>
        <w:rPr>
          <w:rFonts w:cs="Arial" w:ascii="Arial" w:hAnsi="Arial"/>
        </w:rPr>
        <w:t>ÉRAL</w:t>
        <w:tab/>
        <w:tab/>
        <w:tab/>
        <w:tab/>
        <w:tab/>
        <w:tab/>
        <w:tab/>
        <w:t>LE PREMIER PRÉSIDENT</w:t>
      </w:r>
    </w:p>
    <w:p>
      <w:pPr>
        <w:pStyle w:val="Normal"/>
        <w:tabs>
          <w:tab w:val="clear" w:pos="567"/>
          <w:tab w:val="left" w:pos="851" w:leader="none"/>
        </w:tabs>
        <w:jc w:val="both"/>
        <w:rPr>
          <w:rFonts w:ascii="Arial" w:hAnsi="Arial" w:cs="Arial"/>
        </w:rPr>
      </w:pPr>
      <w:r>
        <w:rPr>
          <w:rFonts w:cs="Arial" w:ascii="Arial" w:hAnsi="Arial"/>
        </w:rPr>
        <w:t>François PERAIN</w:t>
        <w:tab/>
        <w:tab/>
        <w:tab/>
        <w:tab/>
        <w:tab/>
        <w:tab/>
        <w:tab/>
        <w:tab/>
        <w:tab/>
        <w:t>Stéphane BROSSARD</w:t>
        <w:tab/>
        <w:tab/>
        <w:tab/>
        <w:tab/>
        <w:tab/>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595"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2025.02.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sar.ca-nancy@justice.fr" TargetMode="External"/><Relationship Id="rId21" Type="http://schemas.openxmlformats.org/officeDocument/2006/relationships/hyperlink" Target="mailto:Ddfip54@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40:00Z</dcterms:created>
  <dc:creator>francois</dc:creator>
  <dc:description/>
  <cp:keywords/>
  <dc:language>en-US</dc:language>
  <cp:lastModifiedBy>PETELICKI Morgane</cp:lastModifiedBy>
  <cp:lastPrinted>2020-10-16T11:54:00Z</cp:lastPrinted>
  <dcterms:modified xsi:type="dcterms:W3CDTF">2025-08-26T08:20:00Z</dcterms:modified>
  <cp:revision>10</cp:revision>
  <dc:subject/>
  <dc:title>_Modèle recommandé : le service peut l’adapter le cas échéant_DC1_</dc:title>
</cp:coreProperties>
</file>